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1924793364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1561552245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1900366610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113218437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1038167890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1469281530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1402454863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1166929224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619252071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1155749583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1964800334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1756818238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753295666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880490987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632324520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041838909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1413623119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1840929036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1378162679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1710014575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1468321722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377704085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298031608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178672306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680445013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714178462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480434472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41915658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769019557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410856883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2143674458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1535788383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458082414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2592886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855377814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514442617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1855321090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671202609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1722827670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151721990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594506086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866848834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177459471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1091601937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1443528020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611498178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1348154079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1257731525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